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7604029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240584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6990914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